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presentação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ab/>
        <w:t>Estamos iniciando o curso  de introdução á Educação Digital. Esse curso integra um conjunto de politicas públicas voltadas  à inclusão digital .A participação na construção deste processo formativo, aprendendo sobre mídias e tecnologia, no contexto do Linux Educacional,e ferramentas de produção e outros programas de computador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ab/>
        <w:t>É importante que você também reflita sobre tecnologia</w:t>
        <w:tab/>
        <w:t xml:space="preserve"> digital e as possibilidades de mudanças que as mesmas possam provocar em sua trajetória pessoal e profissional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ab/>
        <w:t>A chegada das tecnologias de informação e comunicação( TIC ) na escola provoca desafios e problemas,cujas as soluções vão depender das potencialidades de cada escola,do trabalho pedagógico que nela se realiza, de corpo docente e discente, de sua comunidade interna e externa,dos propósitos educacionais e das estratégias  que propiciam a aprendizagem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ab/>
        <w:t>Precisamos compreender a realidade  em que atuamos e planejar a construção de novos cenários, de novos saberes,com as novas tecnologias e aprender a lidar com a diversidade,a abrangência e a rapidez de acesso ás informações, com novas possibilidades de comunicação e integração, novas formas de aprender ,ensinar e produzir conhecimento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ab/>
        <w:t>Não há só um caminho, nem só uma solução _ ao contrário, há uma gama  de possibilidades em que poderemos até encontrar novas respostas para as velhas.</w:t>
      </w:r>
    </w:p>
    <w:sectPr>
      <w:type w:val="nextPage"/>
      <w:pgSz w:w="11906" w:h="16838"/>
      <w:pgMar w:left="120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16:47Z</dcterms:created>
  <dc:creator/>
  <dc:description/>
  <dc:language>en-US</dc:language>
  <cp:lastModifiedBy/>
  <dcterms:modified xsi:type="dcterms:W3CDTF">2010-11-09T23:06:18Z</dcterms:modified>
  <cp:revision>2</cp:revision>
  <dc:subject/>
  <dc:title/>
</cp:coreProperties>
</file>